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4T00:0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4T00:07: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ROUP determin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767039325"/>
            <w:bookmarkStart w:id="12" w:name="__Fieldmark__1_376703932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767039325"/>
            <w:bookmarkStart w:id="14" w:name="__Fieldmark__2_376703932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767039325"/>
            <w:bookmarkStart w:id="16" w:name="__Fieldmark__3_376703932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3767039325"/>
            <w:bookmarkStart w:id="18" w:name="__Fieldmark__4_376703932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w:t>
      </w:r>
      <w:ins w:id="2" w:author="Lloyd McKenzie" w:date="2013-10-24T00:07:00Z">
        <w:r>
          <w:rPr/>
          <w:t xml:space="preserve"> values to represent groups</w:t>
        </w:r>
      </w:ins>
      <w:del w:id="3" w:author="Lloyd McKenzie" w:date="2013-10-24T00:07:00Z">
        <w:r>
          <w:rPr/>
          <w:delText xml:space="preserve"> of GRP</w:delText>
        </w:r>
      </w:del>
      <w:r>
        <w:rPr/>
        <w:t xml:space="preserve"> to support situations when describing the characteristics that should be held by a group of individuals </w:t>
      </w:r>
      <w:ins w:id="4" w:author="Lloyd McKenzie" w:date="2013-10-24T00:07:00Z">
        <w:r>
          <w:rPr/>
          <w:t>or kinds</w:t>
        </w:r>
      </w:ins>
      <w:del w:id="5" w:author="Lloyd McKenzie" w:date="2013-10-24T00:07:00Z">
        <w:r>
          <w:rPr/>
          <w:delText xml:space="preserve">(rather than </w:delText>
        </w:r>
      </w:del>
      <w:del w:id="6" w:author="Lloyd McKenzie" w:date="2013-10-23T14:13:00Z">
        <w:r>
          <w:rPr/>
          <w:delText xml:space="preserve">KIND </w:delText>
        </w:r>
      </w:del>
      <w:del w:id="7" w:author="Lloyd McKenzie" w:date="2013-10-24T00:07:00Z">
        <w:r>
          <w:rPr/>
          <w:delText>which describes the characteristics of a single individual)</w:delText>
        </w:r>
      </w:del>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3-10-24T00:07:00Z">
              <w:r>
                <w:rPr>
                  <w:sz w:val="20"/>
                </w:rPr>
                <w:delText>Pending</w:delText>
              </w:r>
            </w:del>
            <w:ins w:id="9" w:author="Lloyd McKenzie" w:date="2013-10-24T00:0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ins w:id="10" w:author="Lloyd McKenzie" w:date="2013-10-23T14:47:00Z">
              <w:r>
                <w:rPr>
                  <w:sz w:val="20"/>
                </w:rPr>
                <w:t>PH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defining the RIM mapping for the Group resource it was identified that there was no real way in the RIM to say “the set of entities that look ‘like this’”.  We can refer to a specific entity (INSTANCE).  We can refer to a single entity that looks ‘like this’ (KIND) but not to a set of entities</w:t>
      </w:r>
      <w:ins w:id="11" w:author="Lloyd McKenzie" w:date="2013-10-24T00:08:00Z">
        <w:r>
          <w:rPr>
            <w:rFonts w:cs="Arial" w:ascii="Arial" w:hAnsi="Arial"/>
            <w:szCs w:val="24"/>
          </w:rPr>
          <w:t xml:space="preserve"> of instances or kinds unless we can enumerate the specific quantity of them</w:t>
        </w:r>
      </w:ins>
      <w:r>
        <w:rPr>
          <w:rFonts w:cs="Arial" w:ascii="Arial" w:hAnsi="Arial"/>
          <w:szCs w:val="24"/>
        </w:rPr>
        <w: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INSTANCE:</w:t>
      </w:r>
    </w:p>
    <w:p>
      <w:pPr>
        <w:pStyle w:val="NormalWeb"/>
        <w:rPr/>
      </w:pPr>
      <w:r>
        <w:rPr>
          <w:b/>
          <w:bCs/>
          <w:color w:val="000000"/>
        </w:rPr>
        <w:t>Description:</w:t>
      </w:r>
      <w:r>
        <w:rPr>
          <w:color w:val="000000"/>
        </w:rPr>
        <w:t>A determiner that specifies that the Entity object represents a particular physical thing (as opposed to a universal, kind, or class of physical thing).</w:t>
      </w:r>
    </w:p>
    <w:p>
      <w:pPr>
        <w:pStyle w:val="NormalWeb"/>
        <w:rPr/>
      </w:pPr>
      <w:r>
        <w:rPr>
          <w:b/>
          <w:bCs/>
          <w:color w:val="000000"/>
        </w:rPr>
        <w:t>Discussion:</w:t>
      </w:r>
      <w:r>
        <w:rPr>
          <w:color w:val="000000"/>
        </w:rPr>
        <w:t xml:space="preserve"> It does not matter whether an INSTANCE still exists as a whole at the point in time (or process) when we mention it, for example, a drug product lot is an INSTANCE even though it has been portioned out for retail purpose.</w:t>
      </w:r>
    </w:p>
    <w:p>
      <w:pPr>
        <w:pStyle w:val="Footnote"/>
        <w:rPr>
          <w:rFonts w:ascii="Arial" w:hAnsi="Arial" w:cs="Arial"/>
          <w:b/>
          <w:b/>
          <w:szCs w:val="24"/>
        </w:rPr>
      </w:pPr>
      <w:r>
        <w:rPr>
          <w:rFonts w:cs="Arial" w:ascii="Arial" w:hAnsi="Arial"/>
          <w:b/>
          <w:szCs w:val="24"/>
        </w:rPr>
        <w:t xml:space="preserve">KIND: </w:t>
      </w:r>
    </w:p>
    <w:p>
      <w:pPr>
        <w:pStyle w:val="NormalWeb"/>
        <w:rPr>
          <w:color w:val="000000"/>
        </w:rPr>
      </w:pPr>
      <w:r>
        <w:rPr>
          <w:b/>
          <w:bCs/>
          <w:color w:val="000000"/>
        </w:rPr>
        <w:t>Description:</w:t>
      </w:r>
      <w:r>
        <w:rPr>
          <w:color w:val="000000"/>
        </w:rPr>
        <w:t xml:space="preserve">A determiner that specifies that the Entity object represents a collection of things that share the specified characteristics.  </w:t>
      </w:r>
    </w:p>
    <w:p>
      <w:pPr>
        <w:pStyle w:val="Footnote"/>
        <w:rPr>
          <w:rFonts w:ascii="Arial" w:hAnsi="Arial" w:cs="Arial"/>
          <w:b/>
          <w:b/>
          <w:szCs w:val="24"/>
          <w:ins w:id="13" w:author="Lloyd McKenzie" w:date="2013-10-24T00:09:00Z"/>
        </w:rPr>
      </w:pPr>
      <w:ins w:id="12" w:author="Lloyd McKenzie" w:date="2013-10-24T00:09:00Z">
        <w:r>
          <w:rPr>
            <w:rFonts w:cs="Arial" w:ascii="Arial" w:hAnsi="Arial"/>
            <w:b/>
            <w:szCs w:val="24"/>
          </w:rPr>
          <w:t>Entity.quantity:</w:t>
        </w:r>
      </w:ins>
    </w:p>
    <w:p>
      <w:pPr>
        <w:pStyle w:val="NormalWeb"/>
        <w:rPr>
          <w:ins w:id="17" w:author="Lloyd McKenzie" w:date="2013-10-24T00:12:00Z"/>
        </w:rPr>
      </w:pPr>
      <w:ins w:id="14" w:author="Lloyd McKenzie" w:date="2013-10-24T00:12:00Z">
        <w:r>
          <w:rPr>
            <w:color w:val="000000"/>
          </w:rPr>
          <w:t xml:space="preserve">A physical quantity specifying the amount of the physical thing represented by the Entity object, either as a count of the members of a group, or as some other physical quantity. Describes the amount of the Entity, irrespective of potential Participations of the Entity as a whole or in parts. </w:t>
        </w:r>
      </w:ins>
      <w:ins w:id="15" w:author="Lloyd McKenzie" w:date="2013-10-24T00:12:00Z">
        <w:r>
          <w:rPr>
            <w:color w:val="000000"/>
            <w:highlight w:val="yellow"/>
          </w:rPr>
          <w:t>In order to explicitly identify a group of like entities, a static model design should constrain the PQ data type of this attribute to INT, thus providing a count of the entities in the group.</w:t>
        </w:r>
      </w:ins>
      <w:ins w:id="16" w:author="Lloyd McKenzie" w:date="2013-10-24T00:12:00Z">
        <w:r>
          <w:rPr>
            <w:color w:val="000000"/>
          </w:rPr>
          <w:t xml:space="preserve"> </w:t>
        </w:r>
      </w:ins>
    </w:p>
    <w:p>
      <w:pPr>
        <w:pStyle w:val="Footnote"/>
        <w:rPr>
          <w:rFonts w:ascii="Arial" w:hAnsi="Arial" w:cs="Arial"/>
          <w:b/>
          <w:b/>
          <w:color w:val="000000"/>
          <w:szCs w:val="24"/>
          <w:del w:id="19" w:author="Lloyd McKenzie" w:date="2013-10-24T00:12:00Z"/>
        </w:rPr>
      </w:pPr>
      <w:del w:id="18" w:author="Lloyd McKenzie" w:date="2013-10-24T00:12:00Z">
        <w:r>
          <w:rPr>
            <w:rFonts w:cs="Arial" w:ascii="Arial" w:hAnsi="Arial"/>
            <w:b/>
            <w:color w:val="000000"/>
            <w:szCs w:val="24"/>
          </w:rPr>
        </w:r>
      </w:del>
    </w:p>
    <w:p>
      <w:pPr>
        <w:pStyle w:val="Footnote"/>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del w:id="20" w:author="Lloyd McKenzie" w:date="2013-10-24T00:13:00Z"/>
        </w:rPr>
      </w:pPr>
      <w:r>
        <w:rPr/>
        <w:t>The previously deprecated QUANTIFIED_KIND didn’t actually do what is needed here.</w:t>
      </w:r>
    </w:p>
    <w:p>
      <w:pPr>
        <w:pStyle w:val="TextBody"/>
        <w:rPr/>
      </w:pPr>
      <w:r>
        <w:rPr/>
      </w:r>
    </w:p>
    <w:p>
      <w:pPr>
        <w:pStyle w:val="TextBody"/>
        <w:rPr>
          <w:ins w:id="21" w:author="Lloyd McKenzie" w:date="2013-10-24T00:13:00Z"/>
        </w:rPr>
      </w:pPr>
      <w:r>
        <w:rPr/>
        <w:t>It’s not possible to use INSTANCE with a quantity greater than one because the quantity isn’t necessarily known (and in some cases, the set of individuals matching the specified criteria might only be a single entity (or even zero entities).</w:t>
      </w:r>
    </w:p>
    <w:p>
      <w:pPr>
        <w:pStyle w:val="TextBody"/>
        <w:rPr>
          <w:ins w:id="23" w:author="Lloyd McKenzie" w:date="2013-10-24T00:13:00Z"/>
        </w:rPr>
      </w:pPr>
      <w:ins w:id="22" w:author="Lloyd McKenzie" w:date="2013-10-24T00:13:00Z">
        <w:r>
          <w:rPr/>
        </w:r>
      </w:ins>
    </w:p>
    <w:p>
      <w:pPr>
        <w:pStyle w:val="TextBody"/>
        <w:rPr/>
      </w:pPr>
      <w:ins w:id="24" w:author="Lloyd McKenzie" w:date="2013-10-24T00:13:00Z">
        <w:r>
          <w:rPr/>
          <w:t>The approach of changing the data type to indicate that an Entity of unknown quantity is in fact a group doesn’t properly expose the semantics.  It’s not useful in mappings and wouldn’t actually manifest in technologies like OWL.</w:t>
        </w:r>
      </w:ins>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s a need to be able to distinguish between “an individual that matches specified conditions” and “all individual that match specified conditio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de</w:t>
      </w:r>
      <w:ins w:id="25" w:author="Lloyd McKenzie" w:date="2013-10-24T00:15:00Z">
        <w:r>
          <w:rPr/>
          <w:t>s</w:t>
        </w:r>
      </w:ins>
      <w:r>
        <w:rPr/>
        <w:t xml:space="preserve"> to the EntityDeterminer code system</w:t>
      </w:r>
      <w:del w:id="26" w:author="Lloyd McKenzie" w:date="2013-10-24T00:15:00Z">
        <w:r>
          <w:rPr/>
          <w:delText xml:space="preserve"> as a specialization of INSTANCE</w:delText>
        </w:r>
      </w:del>
      <w:r>
        <w:rPr/>
        <w:t>:</w:t>
      </w:r>
    </w:p>
    <w:p>
      <w:pPr>
        <w:pStyle w:val="TextBody"/>
        <w:rPr/>
      </w:pPr>
      <w:r>
        <w:rPr/>
      </w:r>
    </w:p>
    <w:p>
      <w:pPr>
        <w:pStyle w:val="TextBody"/>
        <w:rPr/>
      </w:pPr>
      <w:r>
        <w:rPr/>
        <w:t>GROUP (specific group)</w:t>
      </w:r>
      <w:ins w:id="27" w:author="Lloyd McKenzie" w:date="2013-10-24T00:15:00Z">
        <w:r>
          <w:rPr/>
          <w:t xml:space="preserve"> – specialization of INSTANCE</w:t>
        </w:r>
      </w:ins>
    </w:p>
    <w:p>
      <w:pPr>
        <w:pStyle w:val="TextBody"/>
        <w:rPr/>
      </w:pPr>
      <w:r>
        <w:rPr>
          <w:rFonts w:cs="Verdana" w:ascii="Verdana" w:hAnsi="Verdana"/>
          <w:b/>
          <w:bCs/>
          <w:color w:val="000000"/>
          <w:szCs w:val="20"/>
        </w:rPr>
        <w:t>Description:</w:t>
      </w:r>
      <w:r>
        <w:rPr>
          <w:color w:val="000000"/>
        </w:rPr>
        <w:t xml:space="preserve"> A determiner that specifies that the Entity object represents a particular collection of physical things (as opposed to a universal, kind, or class of physical thing).  While the collection may resolve to having only a single individual</w:t>
      </w:r>
      <w:ins w:id="28" w:author="Lloyd McKenzie" w:date="2013-10-24T00:18:00Z">
        <w:r>
          <w:rPr>
            <w:color w:val="000000"/>
          </w:rPr>
          <w:t xml:space="preserve"> (or even no individuals)</w:t>
        </w:r>
      </w:ins>
      <w:r>
        <w:rPr>
          <w:color w:val="000000"/>
        </w:rPr>
        <w:t>, the potential should exist for it to cover multiple individuals.</w:t>
      </w:r>
    </w:p>
    <w:p>
      <w:pPr>
        <w:pStyle w:val="TextBody"/>
        <w:rPr/>
      </w:pPr>
      <w:r>
        <w:rPr/>
      </w:r>
    </w:p>
    <w:p>
      <w:pPr>
        <w:pStyle w:val="TextBody"/>
        <w:rPr>
          <w:ins w:id="30" w:author="Lloyd McKenzie" w:date="2013-10-24T00:15:00Z"/>
        </w:rPr>
      </w:pPr>
      <w:ins w:id="29" w:author="Lloyd McKenzie" w:date="2013-10-24T00:15:00Z">
        <w:r>
          <w:rPr/>
          <w:t>GROUPKIND (described group) – specialization of KIND</w:t>
        </w:r>
      </w:ins>
    </w:p>
    <w:p>
      <w:pPr>
        <w:pStyle w:val="TextBody"/>
        <w:rPr>
          <w:ins w:id="37" w:author="Lloyd McKenzie" w:date="2013-10-24T00:15:00Z"/>
        </w:rPr>
      </w:pPr>
      <w:ins w:id="31" w:author="Lloyd McKenzie" w:date="2013-10-24T00:15:00Z">
        <w:r>
          <w:rPr>
            <w:rFonts w:cs="Verdana" w:ascii="Verdana" w:hAnsi="Verdana"/>
            <w:b/>
            <w:bCs/>
            <w:color w:val="000000"/>
            <w:szCs w:val="20"/>
          </w:rPr>
          <w:t>Description:</w:t>
        </w:r>
      </w:ins>
      <w:ins w:id="32" w:author="Lloyd McKenzie" w:date="2013-10-24T00:15:00Z">
        <w:r>
          <w:rPr>
            <w:color w:val="000000"/>
          </w:rPr>
          <w:t xml:space="preserve"> A determiner that specifies that the Entity object represents a </w:t>
        </w:r>
      </w:ins>
      <w:ins w:id="33" w:author="Lloyd McKenzie" w:date="2013-10-24T00:17:00Z">
        <w:r>
          <w:rPr>
            <w:color w:val="000000"/>
          </w:rPr>
          <w:t xml:space="preserve">universal, kind or class of collections </w:t>
        </w:r>
      </w:ins>
      <w:ins w:id="34" w:author="Lloyd McKenzie" w:date="2013-10-24T00:15:00Z">
        <w:r>
          <w:rPr>
            <w:color w:val="000000"/>
          </w:rPr>
          <w:t>physical things.  While the collection may resolve to having only a single individual</w:t>
        </w:r>
      </w:ins>
      <w:ins w:id="35" w:author="Lloyd McKenzie" w:date="2013-10-24T00:18:00Z">
        <w:r>
          <w:rPr>
            <w:color w:val="000000"/>
          </w:rPr>
          <w:t xml:space="preserve"> (or even no individuals)</w:t>
        </w:r>
      </w:ins>
      <w:ins w:id="36" w:author="Lloyd McKenzie" w:date="2013-10-24T00:15:00Z">
        <w:r>
          <w:rPr>
            <w:color w:val="000000"/>
          </w:rPr>
          <w:t>, the potential should exist for it to cover multiple individuals.</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3767039325"/>
      <w:bookmarkStart w:id="20" w:name="__Fieldmark__5_3767039325"/>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3767039325"/>
      <w:bookmarkStart w:id="22" w:name="__Fieldmark__6_3767039325"/>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3767039325"/>
      <w:bookmarkStart w:id="24" w:name="__Fieldmark__7_3767039325"/>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3767039325"/>
      <w:bookmarkStart w:id="26" w:name="__Fieldmark__8_3767039325"/>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767039325"/>
      <w:bookmarkStart w:id="28" w:name="__Fieldmark__9_3767039325"/>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3767039325"/>
      <w:bookmarkStart w:id="30" w:name="__Fieldmark__10_3767039325"/>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3767039325"/>
      <w:bookmarkStart w:id="32" w:name="__Fieldmark__11_3767039325"/>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767039325"/>
      <w:bookmarkStart w:id="34" w:name="__Fieldmark__12_3767039325"/>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3767039325"/>
      <w:bookmarkStart w:id="36" w:name="__Fieldmark__13_3767039325"/>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3767039325"/>
      <w:bookmarkStart w:id="38" w:name="__Fieldmark__14_3767039325"/>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5_3767039325"/>
      <w:bookmarkStart w:id="40" w:name="__Fieldmark__15_3767039325"/>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767039325"/>
      <w:bookmarkStart w:id="42" w:name="__Fieldmark__16_3767039325"/>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767039325"/>
      <w:bookmarkStart w:id="44" w:name="__Fieldmark__17_3767039325"/>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767039325"/>
      <w:bookmarkStart w:id="46" w:name="__Fieldmark__18_3767039325"/>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767039325"/>
      <w:bookmarkStart w:id="48" w:name="__Fieldmark__19_3767039325"/>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767039325"/>
      <w:bookmarkStart w:id="50" w:name="__Fieldmark__20_3767039325"/>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767039325"/>
      <w:bookmarkStart w:id="52" w:name="__Fieldmark__21_3767039325"/>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767039325"/>
      <w:bookmarkStart w:id="54" w:name="__Fieldmark__22_3767039325"/>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767039325"/>
      <w:bookmarkStart w:id="56" w:name="__Fieldmark__23_3767039325"/>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767039325"/>
      <w:bookmarkStart w:id="58" w:name="__Fieldmark__24_3767039325"/>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767039325"/>
      <w:bookmarkStart w:id="60" w:name="__Fieldmark__25_3767039325"/>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767039325"/>
      <w:bookmarkStart w:id="62" w:name="__Fieldmark__26_3767039325"/>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767039325"/>
      <w:bookmarkStart w:id="64" w:name="__Fieldmark__27_3767039325"/>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767039325"/>
      <w:bookmarkStart w:id="66" w:name="__Fieldmark__28_3767039325"/>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767039325"/>
      <w:bookmarkStart w:id="68" w:name="__Fieldmark__29_3767039325"/>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767039325"/>
      <w:bookmarkStart w:id="70" w:name="__Fieldmark__30_3767039325"/>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767039325"/>
      <w:bookmarkStart w:id="72" w:name="__Fieldmark__31_3767039325"/>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767039325"/>
      <w:bookmarkStart w:id="74" w:name="__Fieldmark__32_3767039325"/>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767039325"/>
      <w:bookmarkStart w:id="76" w:name="__Fieldmark__33_3767039325"/>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767039325"/>
      <w:bookmarkStart w:id="78" w:name="__Fieldmark__34_3767039325"/>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767039325"/>
      <w:bookmarkStart w:id="80" w:name="__Fieldmark__35_3767039325"/>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767039325"/>
      <w:bookmarkStart w:id="82" w:name="__Fieldmark__36_3767039325"/>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767039325"/>
      <w:bookmarkStart w:id="84" w:name="__Fieldmark__37_3767039325"/>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767039325"/>
      <w:bookmarkStart w:id="86" w:name="__Fieldmark__38_3767039325"/>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767039325"/>
      <w:bookmarkStart w:id="88" w:name="__Fieldmark__39_3767039325"/>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767039325"/>
      <w:bookmarkStart w:id="90" w:name="__Fieldmark__40_3767039325"/>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767039325"/>
      <w:bookmarkStart w:id="92" w:name="__Fieldmark__41_3767039325"/>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3767039325"/>
      <w:bookmarkStart w:id="94" w:name="__Fieldmark__42_3767039325"/>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3767039325"/>
      <w:bookmarkStart w:id="96" w:name="__Fieldmark__43_3767039325"/>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767039325"/>
      <w:bookmarkStart w:id="98" w:name="__Fieldmark__44_3767039325"/>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767039325"/>
      <w:bookmarkStart w:id="100" w:name="__Fieldmark__45_3767039325"/>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767039325"/>
      <w:bookmarkStart w:id="102" w:name="__Fieldmark__46_3767039325"/>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767039325"/>
      <w:bookmarkStart w:id="104" w:name="__Fieldmark__47_3767039325"/>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767039325"/>
      <w:bookmarkStart w:id="106" w:name="__Fieldmark__48_3767039325"/>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767039325"/>
      <w:bookmarkStart w:id="108" w:name="__Fieldmark__49_3767039325"/>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767039325"/>
      <w:bookmarkStart w:id="110" w:name="__Fieldmark__50_3767039325"/>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767039325"/>
      <w:bookmarkStart w:id="112" w:name="__Fieldmark__51_3767039325"/>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3767039325"/>
      <w:bookmarkStart w:id="114" w:name="__Fieldmark__52_3767039325"/>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767039325"/>
      <w:bookmarkStart w:id="116" w:name="__Fieldmark__53_3767039325"/>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767039325"/>
      <w:bookmarkStart w:id="118" w:name="__Fieldmark__54_3767039325"/>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767039325"/>
      <w:bookmarkStart w:id="120" w:name="__Fieldmark__55_3767039325"/>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767039325"/>
      <w:bookmarkStart w:id="122" w:name="__Fieldmark__56_3767039325"/>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767039325"/>
      <w:bookmarkStart w:id="124" w:name="__Fieldmark__57_3767039325"/>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767039325"/>
      <w:bookmarkStart w:id="126" w:name="__Fieldmark__58_3767039325"/>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3767039325"/>
      <w:bookmarkStart w:id="128" w:name="__Fieldmark__59_3767039325"/>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767039325"/>
      <w:bookmarkStart w:id="130" w:name="__Fieldmark__60_3767039325"/>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3767039325"/>
      <w:bookmarkStart w:id="132" w:name="__Fieldmark__61_3767039325"/>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767039325"/>
      <w:bookmarkStart w:id="134" w:name="__Fieldmark__62_3767039325"/>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767039325"/>
      <w:bookmarkStart w:id="136" w:name="__Fieldmark__63_3767039325"/>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3767039325"/>
      <w:bookmarkStart w:id="138" w:name="__Fieldmark__64_3767039325"/>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767039325"/>
      <w:bookmarkStart w:id="140" w:name="__Fieldmark__65_3767039325"/>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767039325"/>
      <w:bookmarkStart w:id="142" w:name="__Fieldmark__66_3767039325"/>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767039325"/>
      <w:bookmarkStart w:id="144" w:name="__Fieldmark__67_3767039325"/>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767039325"/>
      <w:bookmarkStart w:id="146" w:name="__Fieldmark__68_3767039325"/>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767039325"/>
      <w:bookmarkStart w:id="148" w:name="__Fieldmark__69_3767039325"/>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767039325"/>
      <w:bookmarkStart w:id="150" w:name="__Fieldmark__70_3767039325"/>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767039325"/>
      <w:bookmarkStart w:id="152" w:name="__Fieldmark__71_3767039325"/>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767039325"/>
      <w:bookmarkStart w:id="154" w:name="__Fieldmark__72_3767039325"/>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3767039325"/>
      <w:bookmarkStart w:id="156" w:name="__Fieldmark__73_3767039325"/>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767039325"/>
      <w:bookmarkStart w:id="158" w:name="__Fieldmark__74_3767039325"/>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767039325"/>
      <w:bookmarkStart w:id="160" w:name="__Fieldmark__75_3767039325"/>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3767039325"/>
      <w:bookmarkStart w:id="162" w:name="__Fieldmark__76_3767039325"/>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767039325"/>
      <w:bookmarkStart w:id="164" w:name="__Fieldmark__77_3767039325"/>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767039325"/>
      <w:bookmarkStart w:id="166" w:name="__Fieldmark__78_3767039325"/>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767039325"/>
      <w:bookmarkStart w:id="168" w:name="__Fieldmark__79_3767039325"/>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767039325"/>
      <w:bookmarkStart w:id="170" w:name="__Fieldmark__80_3767039325"/>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767039325"/>
      <w:bookmarkStart w:id="172" w:name="__Fieldmark__81_3767039325"/>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3767039325"/>
      <w:bookmarkStart w:id="174" w:name="__Fieldmark__82_3767039325"/>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767039325"/>
      <w:bookmarkStart w:id="176" w:name="__Fieldmark__83_3767039325"/>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767039325"/>
      <w:bookmarkStart w:id="178" w:name="__Fieldmark__84_3767039325"/>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767039325"/>
      <w:bookmarkStart w:id="180" w:name="__Fieldmark__85_3767039325"/>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767039325"/>
      <w:bookmarkStart w:id="182" w:name="__Fieldmark__86_3767039325"/>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767039325"/>
      <w:bookmarkStart w:id="184" w:name="__Fieldmark__87_3767039325"/>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767039325"/>
      <w:bookmarkStart w:id="186" w:name="__Fieldmark__88_3767039325"/>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3767039325"/>
      <w:bookmarkStart w:id="188" w:name="__Fieldmark__89_3767039325"/>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3767039325"/>
      <w:bookmarkStart w:id="190" w:name="__Fieldmark__90_3767039325"/>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767039325"/>
      <w:bookmarkStart w:id="192" w:name="__Fieldmark__91_3767039325"/>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767039325"/>
      <w:bookmarkStart w:id="194" w:name="__Fieldmark__92_3767039325"/>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767039325"/>
      <w:bookmarkStart w:id="196" w:name="__Fieldmark__93_3767039325"/>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767039325"/>
      <w:bookmarkStart w:id="198" w:name="__Fieldmark__94_3767039325"/>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767039325"/>
      <w:bookmarkStart w:id="200" w:name="__Fieldmark__95_3767039325"/>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767039325"/>
      <w:bookmarkStart w:id="202" w:name="__Fieldmark__96_3767039325"/>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767039325"/>
      <w:bookmarkStart w:id="204" w:name="__Fieldmark__97_3767039325"/>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767039325"/>
      <w:bookmarkStart w:id="206" w:name="__Fieldmark__98_3767039325"/>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3767039325"/>
      <w:bookmarkStart w:id="208" w:name="__Fieldmark__99_3767039325"/>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3767039325"/>
      <w:bookmarkStart w:id="210" w:name="__Fieldmark__100_3767039325"/>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3767039325"/>
      <w:bookmarkStart w:id="212" w:name="__Fieldmark__101_3767039325"/>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767039325"/>
      <w:bookmarkStart w:id="214" w:name="__Fieldmark__102_3767039325"/>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767039325"/>
      <w:bookmarkStart w:id="216" w:name="__Fieldmark__103_3767039325"/>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3767039325"/>
      <w:bookmarkStart w:id="218" w:name="__Fieldmark__104_3767039325"/>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767039325"/>
      <w:bookmarkStart w:id="220" w:name="__Fieldmark__105_3767039325"/>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3767039325"/>
      <w:bookmarkStart w:id="222" w:name="__Fieldmark__106_3767039325"/>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3767039325"/>
      <w:bookmarkStart w:id="224" w:name="__Fieldmark__107_3767039325"/>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767039325"/>
      <w:bookmarkStart w:id="226" w:name="__Fieldmark__108_3767039325"/>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3767039325"/>
      <w:bookmarkStart w:id="228" w:name="__Fieldmark__109_3767039325"/>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3767039325"/>
      <w:bookmarkStart w:id="230" w:name="__Fieldmark__110_3767039325"/>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767039325"/>
      <w:bookmarkStart w:id="232" w:name="__Fieldmark__111_3767039325"/>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767039325"/>
      <w:bookmarkStart w:id="234" w:name="__Fieldmark__112_3767039325"/>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767039325"/>
      <w:bookmarkStart w:id="236" w:name="__Fieldmark__113_3767039325"/>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767039325"/>
      <w:bookmarkStart w:id="238" w:name="__Fieldmark__114_3767039325"/>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3767039325"/>
      <w:bookmarkStart w:id="240" w:name="__Fieldmark__115_3767039325"/>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3767039325"/>
      <w:bookmarkStart w:id="244" w:name="__Fieldmark__116_3767039325"/>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767039325"/>
      <w:bookmarkStart w:id="246" w:name="__Fieldmark__117_3767039325"/>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767039325"/>
      <w:bookmarkStart w:id="248" w:name="__Fieldmark__118_3767039325"/>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3767039325"/>
      <w:bookmarkStart w:id="250" w:name="__Fieldmark__119_3767039325"/>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767039325"/>
      <w:bookmarkStart w:id="252" w:name="__Fieldmark__120_3767039325"/>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767039325"/>
      <w:bookmarkStart w:id="254" w:name="__Fieldmark__121_3767039325"/>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767039325"/>
      <w:bookmarkStart w:id="256" w:name="__Fieldmark__122_3767039325"/>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767039325"/>
      <w:bookmarkStart w:id="258" w:name="__Fieldmark__123_3767039325"/>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3767039325"/>
      <w:bookmarkStart w:id="260" w:name="__Fieldmark__124_3767039325"/>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3767039325"/>
      <w:bookmarkStart w:id="262" w:name="__Fieldmark__125_3767039325"/>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767039325"/>
      <w:bookmarkStart w:id="264" w:name="__Fieldmark__126_3767039325"/>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767039325"/>
      <w:bookmarkStart w:id="266" w:name="__Fieldmark__127_3767039325"/>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767039325"/>
      <w:bookmarkStart w:id="268" w:name="__Fieldmark__128_3767039325"/>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767039325"/>
      <w:bookmarkStart w:id="270" w:name="__Fieldmark__129_3767039325"/>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767039325"/>
      <w:bookmarkStart w:id="272" w:name="__Fieldmark__130_3767039325"/>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767039325"/>
      <w:bookmarkStart w:id="274" w:name="__Fieldmark__131_3767039325"/>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767039325"/>
      <w:bookmarkStart w:id="276" w:name="__Fieldmark__132_3767039325"/>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767039325"/>
      <w:bookmarkStart w:id="278" w:name="__Fieldmark__133_3767039325"/>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767039325"/>
      <w:bookmarkStart w:id="280" w:name="__Fieldmark__134_3767039325"/>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767039325"/>
      <w:bookmarkStart w:id="282" w:name="__Fieldmark__135_3767039325"/>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767039325"/>
      <w:bookmarkStart w:id="284" w:name="__Fieldmark__136_3767039325"/>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767039325"/>
      <w:bookmarkStart w:id="286" w:name="__Fieldmark__137_3767039325"/>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3767039325"/>
      <w:bookmarkStart w:id="288" w:name="__Fieldmark__138_3767039325"/>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767039325"/>
      <w:bookmarkStart w:id="290" w:name="__Fieldmark__139_3767039325"/>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3767039325"/>
      <w:bookmarkStart w:id="292" w:name="__Fieldmark__140_3767039325"/>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767039325"/>
      <w:bookmarkStart w:id="294" w:name="__Fieldmark__141_3767039325"/>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767039325"/>
      <w:bookmarkStart w:id="296" w:name="__Fieldmark__142_3767039325"/>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767039325"/>
      <w:bookmarkStart w:id="298" w:name="__Fieldmark__143_3767039325"/>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767039325"/>
      <w:bookmarkStart w:id="300" w:name="__Fieldmark__144_3767039325"/>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767039325"/>
      <w:bookmarkStart w:id="302" w:name="__Fieldmark__145_3767039325"/>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767039325"/>
      <w:bookmarkStart w:id="304" w:name="__Fieldmark__146_3767039325"/>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767039325"/>
      <w:bookmarkStart w:id="306" w:name="__Fieldmark__147_3767039325"/>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767039325"/>
      <w:bookmarkStart w:id="308" w:name="__Fieldmark__148_3767039325"/>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767039325"/>
      <w:bookmarkStart w:id="310" w:name="__Fieldmark__149_3767039325"/>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767039325"/>
      <w:bookmarkStart w:id="312" w:name="__Fieldmark__150_3767039325"/>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767039325"/>
      <w:bookmarkStart w:id="314" w:name="__Fieldmark__151_3767039325"/>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767039325"/>
      <w:bookmarkStart w:id="316" w:name="__Fieldmark__152_3767039325"/>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767039325"/>
      <w:bookmarkStart w:id="318" w:name="__Fieldmark__153_3767039325"/>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767039325"/>
      <w:bookmarkStart w:id="320" w:name="__Fieldmark__154_3767039325"/>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767039325"/>
      <w:bookmarkStart w:id="322" w:name="__Fieldmark__155_3767039325"/>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767039325"/>
      <w:bookmarkStart w:id="324" w:name="__Fieldmark__156_3767039325"/>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767039325"/>
      <w:bookmarkStart w:id="326" w:name="__Fieldmark__157_3767039325"/>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767039325"/>
      <w:bookmarkStart w:id="328" w:name="__Fieldmark__158_3767039325"/>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767039325"/>
      <w:bookmarkStart w:id="330" w:name="__Fieldmark__159_3767039325"/>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767039325"/>
      <w:bookmarkStart w:id="332" w:name="__Fieldmark__160_3767039325"/>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767039325"/>
      <w:bookmarkStart w:id="334" w:name="__Fieldmark__161_3767039325"/>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767039325"/>
      <w:bookmarkStart w:id="336" w:name="__Fieldmark__162_3767039325"/>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3767039325"/>
      <w:bookmarkStart w:id="338" w:name="__Fieldmark__163_3767039325"/>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767039325"/>
      <w:bookmarkStart w:id="340" w:name="__Fieldmark__164_3767039325"/>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767039325"/>
      <w:bookmarkStart w:id="342" w:name="__Fieldmark__165_3767039325"/>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767039325"/>
      <w:bookmarkStart w:id="344" w:name="__Fieldmark__166_3767039325"/>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767039325"/>
      <w:bookmarkStart w:id="346" w:name="__Fieldmark__167_3767039325"/>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767039325"/>
      <w:bookmarkStart w:id="348" w:name="__Fieldmark__168_3767039325"/>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767039325"/>
      <w:bookmarkStart w:id="350" w:name="__Fieldmark__169_3767039325"/>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767039325"/>
      <w:bookmarkStart w:id="352" w:name="__Fieldmark__170_3767039325"/>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767039325"/>
      <w:bookmarkStart w:id="354" w:name="__Fieldmark__171_3767039325"/>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767039325"/>
      <w:bookmarkStart w:id="356" w:name="__Fieldmark__172_3767039325"/>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767039325"/>
      <w:bookmarkStart w:id="358" w:name="__Fieldmark__173_3767039325"/>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767039325"/>
      <w:bookmarkStart w:id="360" w:name="__Fieldmark__174_3767039325"/>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767039325"/>
      <w:bookmarkStart w:id="362" w:name="__Fieldmark__175_3767039325"/>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767039325"/>
      <w:bookmarkStart w:id="364" w:name="__Fieldmark__176_3767039325"/>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767039325"/>
      <w:bookmarkStart w:id="366" w:name="__Fieldmark__177_3767039325"/>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767039325"/>
      <w:bookmarkStart w:id="368" w:name="__Fieldmark__178_3767039325"/>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3767039325"/>
      <w:bookmarkStart w:id="370" w:name="__Fieldmark__179_3767039325"/>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767039325"/>
      <w:bookmarkStart w:id="372" w:name="__Fieldmark__180_3767039325"/>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767039325"/>
      <w:bookmarkStart w:id="374" w:name="__Fieldmark__181_3767039325"/>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767039325"/>
      <w:bookmarkStart w:id="376" w:name="__Fieldmark__182_3767039325"/>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767039325"/>
      <w:bookmarkStart w:id="378" w:name="__Fieldmark__183_3767039325"/>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767039325"/>
      <w:bookmarkStart w:id="380" w:name="__Fieldmark__184_3767039325"/>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767039325"/>
      <w:bookmarkStart w:id="382" w:name="__Fieldmark__185_3767039325"/>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767039325"/>
      <w:bookmarkStart w:id="384" w:name="__Fieldmark__186_3767039325"/>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767039325"/>
      <w:bookmarkStart w:id="386" w:name="__Fieldmark__187_3767039325"/>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767039325"/>
      <w:bookmarkStart w:id="388" w:name="__Fieldmark__188_3767039325"/>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767039325"/>
      <w:bookmarkStart w:id="390" w:name="__Fieldmark__189_3767039325"/>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767039325"/>
      <w:bookmarkStart w:id="392" w:name="__Fieldmark__190_3767039325"/>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767039325"/>
      <w:bookmarkStart w:id="394" w:name="__Fieldmark__191_3767039325"/>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767039325"/>
      <w:bookmarkStart w:id="396" w:name="__Fieldmark__192_3767039325"/>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767039325"/>
      <w:bookmarkStart w:id="398" w:name="__Fieldmark__193_3767039325"/>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767039325"/>
      <w:bookmarkStart w:id="400" w:name="__Fieldmark__194_3767039325"/>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3:00Z</dcterms:created>
  <dc:creator>Linda Quade</dc:creator>
  <dc:description/>
  <cp:keywords/>
  <dc:language>en-US</dc:language>
  <cp:lastModifiedBy>Lloyd McKenzie</cp:lastModifiedBy>
  <dcterms:modified xsi:type="dcterms:W3CDTF">2013-10-24T06:18:00Z</dcterms:modified>
  <cp:revision>5</cp:revision>
  <dc:subject/>
  <dc:title>Recommendation for HL7 RIM Change</dc:title>
</cp:coreProperties>
</file>